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20"/>
        <w:gridCol w:w="3220"/>
      </w:tblGrid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English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Translation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DV device won't play.\nCheck the state of DV device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Der Lesevorgang auf dem DV-Gerät läuft nicht.\Überprüfen Sie den Status des DV-Geräts.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Stream doesn't run.\nCheck the DV tape position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Der Datenstrom funktioniert nicht.\nÜberprüfen Sie die Position des DV-Bandes.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Make a disk using video directly from DV device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eim Erstellen eines Datenträgers das Video direkt vom DV-Gerät verwenden.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  <w:lang w:val="en-US" w:eastAsia="en-US"/>
              </w:rPr>
              <w:t>Drag movie files here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Filmdateien in diesen Bereich ziehen.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0:48:00Z</dcterms:created>
  <dc:creator>audreyf</dc:creator>
  <dc:description/>
  <dc:language>en-US</dc:language>
  <cp:lastModifiedBy>utak</cp:lastModifiedBy>
  <dcterms:modified xsi:type="dcterms:W3CDTF">2002-03-26T10:48:00Z</dcterms:modified>
  <cp:revision>2</cp:revision>
  <dc:subject/>
  <dc:title>English</dc:title>
</cp:coreProperties>
</file>